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8210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1332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02800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3321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03840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0922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81163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18617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10692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7800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2041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3819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6553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23328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76325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98749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5713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2307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790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99983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3973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1533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61913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38326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7380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9730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93023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36053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73270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18952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2530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08079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29045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5497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29709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16613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3203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184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67778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