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12507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1250758"/>
            <w:bookmarkStart w:id="1" w:name="__Fieldmark__0_19112507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