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40207177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0207177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0207177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0207177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40207177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40207177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40207177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40207177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40207177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40207177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40207177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40207177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40207177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40207177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40207177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