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1551183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15511835"/>
      <w:bookmarkStart w:id="1" w:name="__Fieldmark__0_321551183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