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352002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762987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71793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443287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