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69911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89626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91420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