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1466269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7942343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0173154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0725280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