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01814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2192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9411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1504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