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63151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782013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469049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59274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