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254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944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313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190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