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97854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4839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6321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6042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