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43652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406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73865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082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