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60402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18822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27054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13503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